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14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tential for Commercialisation of Value-Added Products: A Case Study of Banana Value Addition in Embu, Tharaka-Nithi and Meru Counties in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mportance of this manuscript for the scientific community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provides valuable insights into the types of value-added products of banana products that can reduce post-harvest losses and improve the farmer welfar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provides a database on the characteristics of farmers who are willing to produce value-added banana products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provides strategies for commercialization of value-added of banana product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s’ concur</w:t>
            </w:r>
          </w:p>
        </w:tc>
      </w:tr>
      <w:tr>
        <w:trPr>
          <w:trHeight w:val="7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comprehensive and covers the key aspects of the study, including the methodology results, and implications. However, it could be improved by briefly mentioning the specific value-added products identified (e.g., banana flour, crips, ripened bananas), their comparative advantages, and their potential for commercializing. Additionally, the abstract could highlight how value-added products improve the welfare of Banana farmers and outline strategies for commercialization these product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products have been mentioned in this sentence in the abstract …</w:t>
            </w:r>
            <w:r>
              <w:rPr>
                <w:rFonts w:cs="Arial" w:ascii="Arial" w:hAnsi="Arial"/>
              </w:rPr>
              <w:t xml:space="preserve"> The uptake of value addition was significantly (</w:t>
            </w:r>
            <w:r>
              <w:rPr>
                <w:rFonts w:cs="Arial" w:ascii="Arial" w:hAnsi="Arial"/>
                <w:i/>
              </w:rPr>
              <w:t>P</w:t>
            </w:r>
            <w:r>
              <w:rPr>
                <w:rFonts w:cs="Arial" w:ascii="Arial" w:hAnsi="Arial"/>
              </w:rPr>
              <w:t xml:space="preserve">&lt;.001) low (2.4%). Value addition was only reported in Tharaka-Nithi (5.9%), where products included crisps (0.6%), flour (0.8%), ripened (0.8%), and roasted (0.4%) bananas. In addition, this sentence has now been added: </w:t>
            </w:r>
            <w:r>
              <w:rPr>
                <w:rFonts w:cs="Arial" w:ascii="Arial" w:hAnsi="Arial"/>
                <w:highlight w:val="yellow"/>
              </w:rPr>
              <w:t>The dry products have long shelf-life, earn farmers more income than fresh produce, and are commercialisable through direct marketing, shops, supermarkets, and niche institutions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21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appears to be scientifically sound. The methodology is well-described, and the statistical analysis is appropriate for the data collected. The results are clearly presented, and the discussion logically follows from the findings. The study addresses a relevant research gap and provides actionable insights for improving value addition in banana farming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21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ferences are sufficient and mostly recent, with several citations from 2020-2024. </w:t>
            </w:r>
          </w:p>
          <w:p>
            <w:pPr>
              <w:pStyle w:val="ListParagraph"/>
              <w:ind w:left="321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language/English quality of the article suitable for scholarly communications. The writing is clear, concise, and free of major grammatical error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However, some minor improvements in sentences structure and flow could enhance readability. For instance, certain sentences could be simplified for better clarity, especially in the results and discussion sections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done</w:t>
            </w:r>
          </w:p>
        </w:tc>
      </w:tr>
      <w:tr>
        <w:trPr>
          <w:trHeight w:val="8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n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6:36:00Z</dcterms:created>
  <dc:creator>anonymous</dc:creator>
  <dc:description/>
  <cp:keywords/>
  <dc:language>en-US</dc:language>
  <cp:lastModifiedBy>SDI 1176</cp:lastModifiedBy>
  <dcterms:modified xsi:type="dcterms:W3CDTF">2025-02-22T07:50:00Z</dcterms:modified>
  <cp:revision>40</cp:revision>
  <dc:subject/>
  <dc:title/>
</cp:coreProperties>
</file>