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12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NOMIC ANALYSIS AND FEASIBILITY OF TURMERIC PROCESSING UNITS IN GUNTUR DISTRICT OF ANDHR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is essential for enhancing the turmeric processing industry's efficiency, sustainability, and success, contributing to regional economic growth and offering valuable insights for investors, policymakers, and industry stakehol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helps to know the economic viability of turmeric processing units, investment opportunities and problems faced by the industries in the Guntur district.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rticle is suitabl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references wer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28:00Z</dcterms:created>
  <dc:creator>anonymous</dc:creator>
  <dc:description/>
  <cp:keywords/>
  <dc:language>en-US</dc:language>
  <cp:lastModifiedBy>SDI 1172</cp:lastModifiedBy>
  <dcterms:modified xsi:type="dcterms:W3CDTF">2025-02-26T07:35:00Z</dcterms:modified>
  <cp:revision>8</cp:revision>
  <dc:subject/>
  <dc:title/>
</cp:coreProperties>
</file>