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10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T ACCESS THROUGH COOPERATIVE ACTION: INSIGHTS FROM SHEA COOPERATIVES IN THE TAMALE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atory / Quantitativ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carries a significant insight into role of Cooperatives relating to market access for small Shea farmers in the study area in special reference to fact the yield is seasonal and not available year round. Through this study the researcher has tried to explore the potential of cooperatives for improving livelihood, promoting economic empowerment and enhance inclusive market development. The findings of this work will be useful for policymakers, development practitioners, and cooperative stakeholders seeking to harness the power of cooperatives to drive sustainable agricultural development and poverty reduc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apropos to contents of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summarises the work in comprehensive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t is a standard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I have gone through the references thoroughly. I find them sufficient, though some are almost 10 years bac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would have been impressive if written as qualitative paper.  However I admire the efforts put by the research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User</cp:lastModifiedBy>
  <dcterms:modified xsi:type="dcterms:W3CDTF">2025-02-23T09:34:00Z</dcterms:modified>
  <cp:revision>120</cp:revision>
  <dc:subject/>
  <dc:title/>
</cp:coreProperties>
</file>