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Asian Journal of Agricultural Extension, Economics &amp; Sociology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AEES_123106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NALYSIS OF LIVELIHOOD SYSTEMS OF SMALL AND MARGINAL FARMERS IN RAINFED ECOSYSTEM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Review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 xml:space="preserve">Compulsory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REVISION 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Why do you like (or dislike) this manuscript?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e study discussed the livelihood systems of small and marginal farmers in rainfed ecosystem. The study was conducted in Gadag and Bagalkot districts of Karnataka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Noted </w:t>
            </w:r>
          </w:p>
        </w:tc>
      </w:tr>
      <w:tr>
        <w:trPr>
          <w:trHeight w:val="7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Goo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7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abstract is goo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859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subsections and structure of the manuscript appropriate?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t was well farme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scientific correctness of this manuscript. Why do you think that this manuscript is scientifically robust and technically sound? A minimum of 3-4 sentences may be required for this part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e authors attempted to provide a scientifically sound result from this research which is informative to farming community.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But there are no any significant statistical techniques used in this study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. Just the data is discussed in this paper.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e paper needs to be rewritten in better way. 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Revised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  <w:t>-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 few recent references could be include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Done 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 w:val="false"/>
                <w:u w:val="single"/>
                <w:lang w:val="en-GB"/>
              </w:rPr>
              <w:t>Minor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REVISION 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</w:r>
          </w:p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Good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7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author need to work on the paper to bring out the significant outcom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Noted and corrected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2"/>
      <w:footerReference w:type="default" r:id="rId3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color w:val="0070C0"/>
        <w:sz w:val="36"/>
        <w:szCs w:val="36"/>
        <w:lang w:val="en-IN"/>
      </w:rPr>
    </w:pPr>
    <w:r>
      <w:rPr>
        <w:b/>
        <w:bCs/>
        <w:color w:val="0070C0"/>
        <w:sz w:val="36"/>
        <w:szCs w:val="36"/>
        <w:lang w:val="en-IN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72</cp:lastModifiedBy>
  <dcterms:modified xsi:type="dcterms:W3CDTF">2025-02-28T08:11:00Z</dcterms:modified>
  <cp:revision>118</cp:revision>
  <dc:subject/>
  <dc:title/>
</cp:coreProperties>
</file>