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AR_131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THROPOD DIVERSITY AND SUCCESSION OF INSECT PESTS IN BLACK GRAM ECO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bCs/>
          <w:sz w:val="20"/>
          <w:szCs w:val="20"/>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cientifically correct but needs major elaboration of discussion portion with justification of title. It will be better if author provide the figure of the plot and some collected arthropods to validate the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s per the reviewers comments I have included the discussion with relevant references in a justified way. Also, I had integrated the research plot picture and different arthropods recorded during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light topological errors pres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Chang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1. Picture of plots and some arthropods needed, to validate the work</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2. Abstract needs some results parameters valu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3. Discussion portion needs major changes, means rewrite with som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luded the pictures and justified the discussion with relevant literature.</w:t>
            </w:r>
          </w:p>
          <w:p>
            <w:pPr>
              <w:pStyle w:val="Normal"/>
              <w:rPr>
                <w:sz w:val="20"/>
                <w:szCs w:val="20"/>
                <w:lang w:val="en-GB"/>
              </w:rPr>
            </w:pPr>
            <w:r>
              <w:rPr>
                <w:sz w:val="20"/>
                <w:szCs w:val="20"/>
                <w:lang w:val="en-GB"/>
              </w:rPr>
              <w:t>However, in abstract I could not represent the parameters values due to more number of pests with more number of values. This will create ambiguity while reading.</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56:00Z</dcterms:created>
  <dc:creator>anonymous</dc:creator>
  <dc:description/>
  <cp:keywords/>
  <dc:language>en-US</dc:language>
  <cp:lastModifiedBy>MRUH</cp:lastModifiedBy>
  <dcterms:modified xsi:type="dcterms:W3CDTF">2025-02-20T11:56:00Z</dcterms:modified>
  <cp:revision>2</cp:revision>
  <dc:subject/>
  <dc:title/>
</cp:coreProperties>
</file>