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ian Journal of Advances in Agricultural Research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</w:t>
            </w:r>
            <w:r>
              <w:rPr>
                <w:rFonts w:cs="Arial" w:ascii="Arial" w:hAnsi="Arial"/>
                <w:sz w:val="20"/>
                <w:szCs w:val="20"/>
              </w:rPr>
              <w:t xml:space="preserve"> AJAAR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_13178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enetic Variability for Morpho-Physiological Character</w:t>
            </w:r>
            <w:r>
              <w:rPr>
                <w:rFonts w:cs="Arial" w:ascii="Arial" w:hAnsi="Arial"/>
                <w:b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in Soybean (Glycine max (L.) Merrill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p>
      <w:pPr>
        <w:pStyle w:val="TextBody"/>
        <w:rPr>
          <w:rFonts w:ascii="Arial" w:hAnsi="Arial" w:cs="Arial"/>
          <w:b/>
          <w:b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manuscript addresses an important issue of Genetic Variability for Morpho-Physiological Character in Soybea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Yes, manuscript help to find out suitable variety accouring to  our need (required characters)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See in attachmen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ee in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ee in attachment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See in attachment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ye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ee in attachment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ome reference found not  found in discussion par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Check only Spotting and fixing grammatical mistakes in the manuscript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ome part rewrite again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rrect typographical errors and maintain consistency in grammar in this manuscript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2-22T06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4BD9ACA8404622B330186FC117E86D_12</vt:lpwstr>
  </property>
  <property fmtid="{D5CDD505-2E9C-101B-9397-08002B2CF9AE}" pid="3" name="KSOProductBuildVer">
    <vt:lpwstr>1033-12.2.0.19805</vt:lpwstr>
  </property>
</Properties>
</file>