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8"/>
        <w:gridCol w:w="15623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0944</w:t>
            </w:r>
          </w:p>
        </w:tc>
      </w:tr>
      <w:tr>
        <w:trPr>
          <w:trHeight w:val="650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eld level assessment of efficiency of microorganism enriched vermicompost with relation to potato cultivation</w:t>
            </w:r>
          </w:p>
        </w:tc>
      </w:tr>
      <w:tr>
        <w:trPr>
          <w:trHeight w:val="332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176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groecology, Composting in general and Vermicompost are sound strategies for achieving soil health. The paper is phase with the approach of soil health and safe food production.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9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, VERY SHORT. NUMBERS MAKE AN ABSTRACT ATTRACTIV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be improved. methodology consolidate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tatistical tools (test of mean separation) and analysis precised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no. Some are very old. Over 60 year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atistical aspect of the paper is weak. improv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159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20T09:51:00Z</dcterms:modified>
  <cp:revision>122</cp:revision>
  <dc:subject/>
  <dc:title/>
</cp:coreProperties>
</file>