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0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IAR APPLICATION OF MULTI-NUTRIENT MIXTURE FOR GROWTH AND PRODUCTIVITY IN MULBER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lberry is an important crop. It’s nutrient management is very important for production. This research represents a new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is good enough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7:31:00Z</dcterms:modified>
  <cp:revision>120</cp:revision>
  <dc:subject/>
  <dc:title/>
</cp:coreProperties>
</file>