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18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Status of CO2 Cured All Solid Waste Cementitious Mater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inion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seems to contribute to the scientific community in the aspect </w:t>
            </w:r>
            <w:r>
              <w:rPr>
                <w:rFonts w:cs="Arial" w:ascii="Arial" w:hAnsi="Arial"/>
                <w:sz w:val="20"/>
                <w:szCs w:val="20"/>
              </w:rPr>
              <w:t>CO2 cured of solid waste and the mineralization and industrial waste management of sustainable building materials which is highly relevant to current environmental challenges and global climate goa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lang w:val="en-US" w:eastAsia="zh-CN"/>
              </w:rPr>
              <w:t>Thanks for your  affirm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 title to be modifi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egoe UI" w:cs="Arial" w:ascii="Arial" w:hAnsi="Arial"/>
                <w:color w:val="1F2329"/>
                <w:shd w:fill="FFFFFF" w:val="clear"/>
              </w:rPr>
              <w:t>It has been revised as requir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clear and effectively summarize the key point of the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lang w:val="en-US" w:eastAsia="zh-CN"/>
              </w:rPr>
              <w:t>Thanks for your  affirma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is scientifically precise and provides a review of the topic, however there is in a need for improvement on CO2 mineralization, waste management, and sustainable building material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egoe UI" w:cs="Arial" w:ascii="Arial" w:hAnsi="Arial"/>
                <w:color w:val="1F2329"/>
                <w:shd w:fill="FFFFFF" w:val="clear"/>
              </w:rPr>
              <w:t>It has been revised as requir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 References. Provision of More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egoe UI" w:cs="Arial" w:ascii="Arial" w:hAnsi="Arial"/>
                <w:color w:val="1F2329"/>
                <w:shd w:fill="FFFFFF" w:val="clear"/>
              </w:rPr>
              <w:t>It has been revised as requir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hanks for your  affirmation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could benefit from a more detailed explanation of the chemical processes in CO2 curing, with figures to improve its understand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plagiarism det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color w:val="1F2329"/>
                <w:sz w:val="20"/>
                <w:szCs w:val="20"/>
                <w:shd w:fill="FFFFFF" w:val="clear"/>
              </w:rPr>
              <w:t>It has been revised as requir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11</cp:lastModifiedBy>
  <dcterms:modified xsi:type="dcterms:W3CDTF">2025-02-21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FA30D2F9B4EC7BB0BFF8B88E6932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E5YjYyZGU2MGRlZjllNjZjMjk1N2U5ZmRhN2YwMTkiLCJ1c2VySWQiOiIzMzg0MDk3NjQifQ==</vt:lpwstr>
  </property>
</Properties>
</file>