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18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AITIAN IMMIGRANTS AND THE CORONAVIRUS PANDEMIC IN BRAZI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emphasizes the exacerbated vulnerabilities of Haitian immigrants in Brazil during the pandemic. The precarious living conditions of this population have had a significant impact on their health, worsening their health statu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reat, No Sugges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reat, No Sugges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No an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color w:val="FF0000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 w:val="false"/>
                <w:color w:val="FF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2-25T08:46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549c3f1e8ab6b0aee1adf91a4992f30204a5f1ab2b7de3ebb35591d619d52e7</vt:lpwstr>
  </property>
</Properties>
</file>