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IR_1317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 Comprehensive Overview of Recent Advancements in Therapy and Technology-Based Techniques Used in AS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is in standard form. It represents a very limited review about ASD, It needs more improvement to attract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needs to be revised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Innovative Techniques in </w:t>
            </w:r>
            <w:r>
              <w:rPr>
                <w:b/>
                <w:bCs/>
                <w:i/>
                <w:iCs/>
                <w:sz w:val="20"/>
                <w:szCs w:val="20"/>
                <w:lang w:val="en-GB"/>
              </w:rPr>
              <w:t>Autism Spectrum Disorder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: A systematic Review”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e manuscript's title has been modified as per the reviewer's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vise the abstract with background, methods of analysis and major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 minor modification has been made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is scenicall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bookmarkStart w:id="3" w:name="_Hlk191035956"/>
            <w:bookmarkEnd w:id="3"/>
            <w:r>
              <w:rPr>
                <w:bCs/>
                <w:sz w:val="20"/>
                <w:szCs w:val="20"/>
              </w:rPr>
              <w:t>Dar, Naila Kanwal, et al. "Assessing Semantic Perception, Morphological Awareness, Reading Comprehension and Delay Time Processing in Autistic Children." </w:t>
            </w:r>
            <w:r>
              <w:rPr>
                <w:bCs/>
                <w:i/>
                <w:iCs/>
                <w:sz w:val="20"/>
                <w:szCs w:val="20"/>
              </w:rPr>
              <w:t>Journal of Arts and Linguistics Studies</w:t>
            </w:r>
            <w:r>
              <w:rPr>
                <w:bCs/>
                <w:sz w:val="20"/>
                <w:szCs w:val="20"/>
              </w:rPr>
              <w:t> 2.3 (2024): 1737-1760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ldstein, H. (2002). Communication intervention for children with autism: A review of treatment efficacy. </w:t>
            </w:r>
            <w:r>
              <w:rPr>
                <w:bCs/>
                <w:i/>
                <w:iCs/>
                <w:sz w:val="20"/>
                <w:szCs w:val="20"/>
              </w:rPr>
              <w:t>Journal of autism and Developmental Disorders</w:t>
            </w:r>
            <w:r>
              <w:rPr>
                <w:bCs/>
                <w:sz w:val="20"/>
                <w:szCs w:val="20"/>
              </w:rPr>
              <w:t>, </w:t>
            </w:r>
            <w:r>
              <w:rPr>
                <w:bCs/>
                <w:i/>
                <w:iCs/>
                <w:sz w:val="20"/>
                <w:szCs w:val="20"/>
              </w:rPr>
              <w:t>32</w:t>
            </w:r>
            <w:r>
              <w:rPr>
                <w:bCs/>
                <w:sz w:val="20"/>
                <w:szCs w:val="20"/>
              </w:rPr>
              <w:t>, 373-396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lduais, A., Alduais, A., Amidfar, M., &amp; Alizadeh Incheh, S. (2023). Neurolinguistics: A scientometric review. Cogent Arts &amp; Humanities, 10(1). </w:t>
            </w: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https://doi.org/10.1080/23311983.2023.2197341</w:t>
              </w:r>
            </w:hyperlink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am, M., Ali, A., Mahmood, A., &amp; Naz, R. (2023). Neural Trigger of speaking skills in autistic children: An intervention-based study. </w:t>
            </w:r>
            <w:r>
              <w:rPr>
                <w:bCs/>
                <w:i/>
                <w:iCs/>
                <w:sz w:val="20"/>
                <w:szCs w:val="20"/>
              </w:rPr>
              <w:t>Journal of Education and Social Studies</w:t>
            </w:r>
            <w:r>
              <w:rPr>
                <w:bCs/>
                <w:sz w:val="20"/>
                <w:szCs w:val="20"/>
              </w:rPr>
              <w:t>, </w:t>
            </w:r>
            <w:r>
              <w:rPr>
                <w:bCs/>
                <w:i/>
                <w:i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</w:rPr>
              <w:t>(3), 424-430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bookmarkStart w:id="4" w:name="_Hlk191035956"/>
            <w:bookmarkStart w:id="5" w:name="_Hlk191035956"/>
            <w:bookmarkEnd w:id="5"/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lease add the most recent studies as I have mentioned above in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ll the suggested references have been included in the revised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Language is quite appropri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he article is accepted with minor revision if it is revised according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4"/>
        <w:gridCol w:w="797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6" w:name="_Hlk171333471"/>
            <w:bookmarkEnd w:id="6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bookmarkStart w:id="7" w:name="_Hlk191035888"/>
            <w:bookmarkEnd w:id="7"/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Zhang S, Xia X, Li S, Shen L, Liu J, Zhao L, Chen C. Using technology-based learning tool to train facial expression recognition and emotion understanding skills of Chinese pre-schoolers with autism spectrum disorder. International Journal of Developmental Disabilities. 2019 Oct 20;65(5):378-86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  <w:bookmarkStart w:id="8" w:name="_Hlk191035888"/>
            <w:bookmarkStart w:id="9" w:name="_Hlk191035888"/>
            <w:bookmarkEnd w:id="9"/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clu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ethical issues regarding this article as it did not include human participants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  <w:t>Agreed, as no ethical issues were included.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10" w:name="_Hlk171324449"/>
      <w:bookmarkStart w:id="11" w:name="_Hlk170903434"/>
      <w:bookmarkStart w:id="12" w:name="_Hlk171324449"/>
      <w:bookmarkStart w:id="13" w:name="_Hlk170903434"/>
      <w:bookmarkEnd w:id="12"/>
      <w:bookmarkEnd w:id="13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yperlink" Target="https://doi.org/10.1080/23311983.2023.219734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</cp:lastModifiedBy>
  <dcterms:modified xsi:type="dcterms:W3CDTF">2025-02-21T08:3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c37f59d1526229dd02ee3919c817a83c6d356ddf48d0f21f8393b9c618ed85</vt:lpwstr>
  </property>
</Properties>
</file>