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574</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eismic Performance of Hospital Buildings under Multiple Earthquak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rPr>
              <w:t>This manuscript addresses a critical gap in seismic design codes by analyzing structural resilience under multiple earthquakes. Hospitals, as lifeline infrastructure, require enhanced safety standards. The study’s focus on dampers and RC frames provides actionable insights for retrofitting existing buildings and improving cod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DengXian;等线" w:cs="Arial" w:ascii="Arial" w:hAnsi="Arial"/>
                <w:b w:val="false"/>
                <w:lang w:val="en-GB" w:eastAsia="zh-CN"/>
              </w:rPr>
              <w:t>Thank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The title is appropriate but could be more specific. Suggested revision: "Seismic Performance of RC Frame Hospital Buildings with Friction Dampers under Multiple Earthquakes" to highlight the damping technology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49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The abstract clearly outlines the problem but lacks key results. Add: "Under a 620-gal seismic load, damped structures reduced inter-story displacement by 18% compared to conventional designs, demonstrating improved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rPr>
              <w:t>The methodology (ABAQUS modeling) is robust. However, Table 1 shows inconsistencies: PF structures (no dampers) under 620gal have lower displacements than SF (with dampers). Clarify if this is a typo or requires methodological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this is a typo</w:t>
            </w:r>
            <w:r>
              <w:rPr>
                <w:rFonts w:ascii="Arial" w:hAnsi="Arial" w:cs="Arial" w:eastAsia="DengXian;等线"/>
                <w:b w:val="false"/>
                <w:lang w:val="en-GB" w:eastAsia="zh-CN"/>
              </w:rPr>
              <w:t>，</w:t>
            </w:r>
            <w:r>
              <w:rPr>
                <w:rFonts w:cs="Arial" w:ascii="Arial" w:hAnsi="Arial"/>
                <w:b w:val="false"/>
                <w:lang w:val="en-GB"/>
              </w:rPr>
              <w:t>Modified</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rPr>
              <w:t>References are recent (up to 2023) but overly focused on Chinese studies. Add international works, e.g., Filiatrault et al. (2015) on seismic retrofitting or Jara et al. (2018) on aftershock imp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r>
              <w:rPr>
                <w:rFonts w:ascii="Arial" w:hAnsi="Arial" w:cs="Arial" w:eastAsia="DengXian;等线"/>
                <w:b w:val="false"/>
                <w:lang w:val="en-GB" w:eastAsia="zh-CN"/>
              </w:rPr>
              <w:t>，</w:t>
            </w:r>
            <w:r>
              <w:rPr>
                <w:rFonts w:eastAsia="DengXian;等线" w:cs="Arial" w:ascii="Arial" w:hAnsi="Arial"/>
                <w:b w:val="false"/>
                <w:lang w:val="en-GB" w:eastAsia="zh-CN"/>
              </w:rPr>
              <w:t>The source files of the references are attached in the attachm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rPr>
              <w:t>Generally clear but needs minor editing. Examples: "Zao, 2021" → "Journal, 2021"; "difference/%" → "percentage difference." Revise for consistency in terminology (e.g., "gal" vs. "G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Cs/>
                <w:sz w:val="20"/>
                <w:szCs w:val="20"/>
              </w:rPr>
            </w:pPr>
            <w:r>
              <w:rPr>
                <w:rFonts w:cs="Arial" w:ascii="Arial" w:hAnsi="Arial"/>
                <w:bCs/>
                <w:sz w:val="20"/>
                <w:szCs w:val="20"/>
              </w:rPr>
              <w:t> </w:t>
            </w:r>
            <w:r>
              <w:rPr>
                <w:rFonts w:cs="Arial" w:ascii="Arial" w:hAnsi="Arial"/>
                <w:bCs/>
                <w:sz w:val="20"/>
                <w:szCs w:val="20"/>
              </w:rPr>
              <w:t>Reorganize Tables 1–3 for clarity (e.g., align headers with data columns).</w:t>
              <w:br/>
              <w:t>- Expand the discussion on how findings can inform updates to seismic codes (e.g., ISO 3010).</w:t>
              <w:br/>
              <w:t>- Define acronyms (e.g., BRBs) at first mention.</w:t>
            </w:r>
          </w:p>
          <w:p>
            <w:pPr>
              <w:pStyle w:val="NormalWeb"/>
              <w:spacing w:lineRule="auto" w:line="360" w:before="0" w:after="0"/>
              <w:rPr>
                <w:rFonts w:ascii="Arial" w:hAnsi="Arial" w:cs="Arial"/>
                <w:bCs/>
                <w:sz w:val="20"/>
                <w:szCs w:val="20"/>
                <w:lang w:val="en-GB"/>
              </w:rPr>
            </w:pPr>
            <w:r>
              <w:rPr>
                <w:rFonts w:cs="Arial" w:ascii="Arial" w:hAnsi="Arial"/>
                <w:sz w:val="20"/>
                <w:szCs w:val="20"/>
              </w:rPr>
              <w:t>The study is scientifically sound and addresses a timely issue. However, revisions are needed to clarify methodological inconsistencies, improve data presentation, and broad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c>
          <w:tcPr>
            <w:tcW w:w="20931" w:type="dxa"/>
            <w:gridSpan w:val="5"/>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4:13:00Z</dcterms:created>
  <dc:creator>anonymous</dc:creator>
  <dc:description/>
  <cp:keywords/>
  <dc:language>en-US</dc:language>
  <cp:lastModifiedBy>SDI 1172</cp:lastModifiedBy>
  <dcterms:modified xsi:type="dcterms:W3CDTF">2025-02-19T06:19:00Z</dcterms:modified>
  <cp:revision>8</cp:revision>
  <dc:subject/>
  <dc:title/>
</cp:coreProperties>
</file>