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bookmarkStart w:id="0" w:name="_Hlk188895328"/>
            <w:bookmarkEnd w:id="0"/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dvances in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33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IR_13058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Effect of Inorganic Fertilizer, Vermicompost and Biofertilizer on Growth, Yield and Nutrient uptake by Mung bean (Vigna radiata L.)  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 agriculture research it is important but required more data in this kind of stud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62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t comprehensive  required correc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but required statistical analysed data as well as lacking data so should be full fill all required cont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an add more also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33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ir.com/index.php/AI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08:05:00Z</dcterms:created>
  <dc:creator>anonymous</dc:creator>
  <dc:description/>
  <cp:keywords/>
  <dc:language>en-US</dc:language>
  <cp:lastModifiedBy>SDI 1172</cp:lastModifiedBy>
  <dcterms:modified xsi:type="dcterms:W3CDTF">2025-02-19T12:27:00Z</dcterms:modified>
  <cp:revision>12</cp:revision>
  <dc:subject/>
  <dc:title/>
</cp:coreProperties>
</file>