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20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loe Vera Gel and Ascorbic Acid Based Edible Coatings of Indian Jujube (Ziziphus mauritiana): Maintenance of Post-Harvest Qu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se of edible coating is not a new concept but regarding aloe vera this manuscript holds significant importance along with ascorbic acid, the study provides a natural and sustainable alternative to synthetic preservatives, aligning with the growing demand for eco-friendly food preservation techniques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required to mention the best treatment in the abstra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added. (Line 17-18)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stly references should be from 2020 to onwards. Replace the older references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and relevant references have been add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citation in the end of second paragraph of introdu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sample preparation section how gel was filtered to remove the fiber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y two way anova was not used in storage study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conclusion two words are used reduced water and moisture loss, are they different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conclusion a word physiochemical is written, cross check it’s physicochemical or physiochemical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evant citations have been added. (Line 5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extracted Aloe Vera gel was blended using an electric mixer and </w:t>
            </w:r>
            <w:bookmarkStart w:id="2" w:name="_Hlk191322596"/>
            <w:r>
              <w:rPr>
                <w:rFonts w:cs="Arial" w:ascii="Arial" w:hAnsi="Arial"/>
                <w:sz w:val="20"/>
                <w:szCs w:val="20"/>
              </w:rPr>
              <w:t xml:space="preserve">then filtered through a fine mesh sieve 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to remove fibers. (Line 100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ically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-way ANOVA</w:t>
            </w:r>
            <w:r>
              <w:rPr>
                <w:rFonts w:cs="Arial" w:ascii="Arial" w:hAnsi="Arial"/>
                <w:sz w:val="20"/>
                <w:szCs w:val="20"/>
              </w:rPr>
              <w:t xml:space="preserve"> is appropriate when analyzing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gle independent variable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storage time). Two-way ANOVA would be used i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wo independent variables</w:t>
            </w:r>
            <w:r>
              <w:rPr>
                <w:rFonts w:cs="Arial" w:ascii="Arial" w:hAnsi="Arial"/>
                <w:sz w:val="20"/>
                <w:szCs w:val="20"/>
              </w:rPr>
              <w:t xml:space="preserve"> were tested simultaneously (e.g., coating type and temperatur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erm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water loss"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moisture loss"</w:t>
            </w:r>
            <w:r>
              <w:rPr>
                <w:rFonts w:cs="Arial" w:ascii="Arial" w:hAnsi="Arial"/>
                <w:sz w:val="20"/>
                <w:szCs w:val="20"/>
              </w:rPr>
              <w:t xml:space="preserve"> are often used interchangeably, bu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isture loss</w:t>
            </w:r>
            <w:r>
              <w:rPr>
                <w:rFonts w:cs="Arial" w:ascii="Arial" w:hAnsi="Arial"/>
                <w:sz w:val="20"/>
                <w:szCs w:val="20"/>
              </w:rPr>
              <w:t xml:space="preserve"> is the preferred term in postharvest studies as it refers to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water content reduction in fruit tissues</w:t>
            </w:r>
            <w:r>
              <w:rPr>
                <w:rFonts w:cs="Arial" w:ascii="Arial" w:hAnsi="Arial"/>
                <w:sz w:val="20"/>
                <w:szCs w:val="20"/>
              </w:rPr>
              <w:t>. It has been revised as “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he findings highlight that AG combined with 5% AA exhibited the best performance in maintaining fruit freshness, reducing moisture loss, and preserving ascorbic acid and phenolic content.</w:t>
            </w:r>
            <w:r>
              <w:rPr>
                <w:rFonts w:cs="Arial" w:ascii="Arial" w:hAnsi="Arial"/>
                <w:sz w:val="20"/>
                <w:szCs w:val="20"/>
              </w:rPr>
              <w:t>” (Line 299-30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rrect term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ysicochemical</w:t>
            </w:r>
            <w:r>
              <w:rPr>
                <w:rFonts w:cs="Arial" w:ascii="Arial" w:hAnsi="Arial"/>
                <w:sz w:val="20"/>
                <w:szCs w:val="20"/>
              </w:rPr>
              <w:t>, which refers to the physical and chemical properties of a substance. It has been revised as “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he application of these coatings significantly reduced weight loss and preserved key physicochemical properties and antioxidant activity throughout storage.</w:t>
            </w:r>
            <w:r>
              <w:rPr>
                <w:rFonts w:cs="Arial" w:ascii="Arial" w:hAnsi="Arial"/>
                <w:sz w:val="20"/>
                <w:szCs w:val="20"/>
              </w:rPr>
              <w:t>” (Line 298-299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5T06:43:00Z</dcterms:modified>
  <cp:revision>117</cp:revision>
  <dc:subject/>
  <dc:title/>
</cp:coreProperties>
</file>