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Food Science Journal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FSJ_1317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Nutritional and Pasting Properties of Composite Flour from Blends of Pearl Millet and Wheat Flours incorporated with Valorized Pineapple Pomace Flou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ized pineapple pomace flour is crucial for understanding its potential as a food ingredient, improving food security, and promoting health by enhancing nutritional value and functional properti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 is useful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e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f possible please mention the Temperature condition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 needed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fsj.com/index.php/AFS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9:20:00Z</dcterms:created>
  <dc:creator>anonymous</dc:creator>
  <dc:description/>
  <cp:keywords/>
  <dc:language>en-US</dc:language>
  <cp:lastModifiedBy>SDI 1137</cp:lastModifiedBy>
  <dcterms:modified xsi:type="dcterms:W3CDTF">2025-02-22T05:43:00Z</dcterms:modified>
  <cp:revision>4</cp:revision>
  <dc:subject/>
  <dc:title/>
</cp:coreProperties>
</file>