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Asian Food Science Journal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FSJ_13171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Nutritional and Pasting Properties of Composite Flour from Blends of Pearl Millet and Wheat Flours incorporated with Valorized Pineapple Pomace Flou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opic of research is highly significant as currently the scientific community is focusing on the use of Millets as smart/super food option and o other side adding the pineapple pomace flour is a good concept making the pearl millet flour rich in vitamins and mineral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the abstract author needs to specify (mentioned below in red) the word decreased slightly with numbers means quantify it similarly considerable increased need to be quantified with a number or range..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However, the protein contents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decreased slightl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with decreased wheat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contents in the flour blend. Pearl millet and pineapple pomace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considerable increase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th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ioactive activiti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corrected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inimum 5 more latest references are to be added for similar studies conducted from 2021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I declare that I have no competing interest as a reviewe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-2024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e references are sufficient. It is unethical to just smuggle references.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 – Well writte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itle, scientific writing and disclosure of findings are appropriat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 in the manuscript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Arial Unicode MS;Aria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fsj.com/index.php/AFS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9:20:00Z</dcterms:created>
  <dc:creator>anonymous</dc:creator>
  <dc:description/>
  <cp:keywords/>
  <dc:language>en-US</dc:language>
  <cp:lastModifiedBy>SDI 1137</cp:lastModifiedBy>
  <dcterms:modified xsi:type="dcterms:W3CDTF">2025-02-22T05:42:00Z</dcterms:modified>
  <cp:revision>8</cp:revision>
  <dc:subject/>
  <dc:title/>
</cp:coreProperties>
</file>