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07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ange-fleshed Sweet Potato and Cricket Powder Supplementation on the Quality of Wheat-Based Bre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plores an innovative approach to enhance the nutritional quality of wheat based bread. By investigating the effect of orange fleshed sweet potato and cricket powder supplementation, the research highlights the development of nutritionally enhanced food product and this could open new avenues in food science, particularly in improving the nutritional quality of bread through value addition with orange fleshed sweet potato and cricket powd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tences were added accordingl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well 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references u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s some minor correction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cientific names should be in </w:t>
            </w:r>
            <w:r>
              <w:rPr>
                <w:rFonts w:cs="Arial" w:ascii="Arial" w:hAnsi="Arial"/>
                <w:b/>
                <w:i/>
                <w:iCs/>
                <w:sz w:val="20"/>
                <w:szCs w:val="20"/>
                <w:lang w:val="en-GB"/>
              </w:rPr>
              <w:t>italic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pecify which method was used to </w:t>
            </w:r>
            <w:bookmarkStart w:id="2" w:name="_Hlk191159894"/>
            <w:r>
              <w:rPr>
                <w:rFonts w:cs="Arial" w:ascii="Arial" w:hAnsi="Arial"/>
                <w:b/>
                <w:sz w:val="20"/>
                <w:szCs w:val="20"/>
                <w:lang w:val="en-GB"/>
              </w:rPr>
              <w:t>evaluate the organoleptic properties</w:t>
            </w:r>
            <w:bookmarkEnd w:id="2"/>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o the best of my knowledge, 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5:32: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6b320313ad6ee4539cb93885c4180747b8d326d6408234e4bb8b2d063899a9</vt:lpwstr>
  </property>
</Properties>
</file>