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07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Orange-fleshed Sweet Potato and Cricket Powder Supplementation on the Quality of Wheat-Based Bre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The use of cricket powder as a supplement in bread making introduces a novel and sustainable food ingredient, which can contribute to global food security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The combination of wheat, orange-fleshed sweet potato, and cricket powder provides a nutrient-dense bread that addresses nutrient (protein and vitamin A) deficiencies, particularly in developing countries like Nigeria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The study showcases innovative food processing techniques, highlighting the potential of composite flours and insect-based supplements in bread produ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 in line with PART 2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ed title: QUALITY EVALUATION OF COMPOSITE FLOUR AND BREAD MADE FROM WHEAT AND ORANGE-FLESHED SWEET POTATO SUPPLEMENTED WITH CRICKET POOWDER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.</w:t>
            </w:r>
          </w:p>
        </w:tc>
      </w:tr>
      <w:tr>
        <w:trPr>
          <w:trHeight w:val="91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inor corrections as indicated with comments in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s addressed accordingly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eed to improve the languag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mproved as well.</w:t>
            </w:r>
          </w:p>
        </w:tc>
      </w:tr>
      <w:tr>
        <w:trPr>
          <w:trHeight w:val="46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ve been highlighted as instruc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o the best of my knowledge, no!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4T05:32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8ae457a393b6694f05889b59516fba6ee7579242c5155587889c6991d323d9</vt:lpwstr>
  </property>
</Properties>
</file>