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713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 urea liquid fertilizer application in paddy under different agroclimatic zones of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nano fertilizer is a new technology for crop cultivation and it is necessary to find appropriate dose in different crops for increase yield as well as reduce dose and save urea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rue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 in Title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ddition is ther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is not sufficient at all. Need more (At least) reference emphasis on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is no  sufficient work done in nano ure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should be an comprehensive discussion chapter depending on the findings of the research. The reference should follow the journal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18:00Z</dcterms:created>
  <dc:creator>anonymous</dc:creator>
  <dc:description/>
  <cp:keywords/>
  <dc:language>en-US</dc:language>
  <cp:lastModifiedBy>Editor-28</cp:lastModifiedBy>
  <dcterms:modified xsi:type="dcterms:W3CDTF">2025-02-24T06:29:00Z</dcterms:modified>
  <cp:revision>9</cp:revision>
  <dc:subject/>
  <dc:title/>
</cp:coreProperties>
</file>