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16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EVALUATION OF C-ARM GUIDED AND OPEN INTRAMEDULLARY PIN FIXATION FOR LONG BONE FRACTURE IN DO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/>
                <w:lang w:val="en-GB" w:eastAsia="en-US" w:bidi="ar-S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quired for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The importance of Minimally invasive fracture management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ew changes were indic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Changes were made in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incomplete. Did not follow the order of work done. did not mentioned about radiographic evaluation i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Included in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till can be improv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cessary suggested correction made in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. Overall presentation of the work is not satisfactor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2. Poor abstract writing, radiographic evaluation was not mentioned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. Signalment was depicted as incidence study. Actual incidence study includes the description of the cases recorded in total study period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4. Peri-operative gross pictures of the study were not included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5. Incomplete description of the pictures included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6. No gross images that substantiate the pre and post operative evaluation were included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. The term Biological osteosynthesis was introduced but not discussed prope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cessary suggested correction made in manuscript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Mangal"/>
      <w:b/>
      <w:bCs/>
      <w:sz w:val="26"/>
      <w:szCs w:val="26"/>
      <w:lang w:val="en-US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6:44:00Z</dcterms:modified>
  <cp:revision>120</cp:revision>
  <dc:subject/>
  <dc:title/>
</cp:coreProperties>
</file>