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16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cooking properties of vegetable soybean (Glycine max (L.) Merrill) genotyp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/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" w:cs="Times New Roman"/>
          <w:sz w:val="20"/>
          <w:szCs w:val="20"/>
          <w:u w:val="single"/>
          <w:lang w:val="en-GB"/>
        </w:rPr>
      </w:pPr>
      <w:r>
        <w:rPr>
          <w:rFonts w:eastAsia="Arial Unicode MS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</w:rPr>
              <w:t>These findings could provide valuable insights for breeders and consumers alike, emphasizing the benefits of selecting appropriate genotypes for desired cooking character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it is and a few minor corrections have been made by track change to trace it from the author’s 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3"/>
        <w:gridCol w:w="798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3" w:name="_Hlk171333471"/>
            <w:bookmarkEnd w:id="3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Author’s Feedback</w:t>
            </w:r>
          </w:p>
        </w:tc>
      </w:tr>
      <w:tr>
        <w:trPr/>
        <w:tc>
          <w:tcPr>
            <w:tcW w:w="20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 xml:space="preserve">Dharshini M. S., Macwana SS, Parmar D. J., Patil K. Multi Environment Analysis of Soybean Genotypes to Delineate Stability and Adaptability for Yield and Quality Parameters. J. Sci. Res. Rep. [Internet]. 2024 Mar. 19 [cited 2025 Feb. 13];30(5):259-75. Available from: </w:t>
            </w:r>
            <w:hyperlink r:id="rId6">
              <w:r>
                <w:rPr>
                  <w:rStyle w:val="InternetLink"/>
                  <w:b/>
                  <w:bCs/>
                  <w:sz w:val="20"/>
                  <w:szCs w:val="20"/>
                  <w:lang w:val="en-GB"/>
                </w:rPr>
                <w:t>https://journaljsrr.com/index.php/JSRR/article/view/1941</w:t>
              </w:r>
            </w:hyperlink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 xml:space="preserve">Devi YL, Singh KN, Samuthirapandi S. Characterization and Evaluation of Some Genotypes of Soybean [(Glycine max (L.) Merrill] under Acidic Soil Condition in Meghalaya, India. Int. J.Environ. Clim. Change. [Internet]. 2023 Aug. 8 [cited 2025 Feb. 13];13(9):3173-80. Available from: </w:t>
            </w:r>
            <w:hyperlink r:id="rId7">
              <w:r>
                <w:rPr>
                  <w:rStyle w:val="InternetLink"/>
                  <w:b/>
                  <w:bCs/>
                  <w:sz w:val="20"/>
                  <w:szCs w:val="20"/>
                  <w:lang w:val="en-GB"/>
                </w:rPr>
                <w:t>https://journalijecc.com/index.php/IJECC/article/view/2561</w:t>
              </w:r>
            </w:hyperlink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  <w:tab/>
      </w:r>
    </w:p>
    <w:p>
      <w:pPr>
        <w:pStyle w:val="TextBody"/>
        <w:rPr>
          <w:b/>
          <w:b/>
          <w:bCs/>
          <w:sz w:val="20"/>
          <w:szCs w:val="20"/>
          <w:u w:val="single"/>
          <w:lang w:val="en-IN"/>
        </w:rPr>
      </w:pPr>
      <w:r>
        <w:rPr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8"/>
      <w:footerReference w:type="default" r:id="rId9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yperlink" Target="https://journaljsrr.com/index.php/JSRR/article/view/1941" TargetMode="External"/><Relationship Id="rId7" Type="http://schemas.openxmlformats.org/officeDocument/2006/relationships/hyperlink" Target="https://journalijecc.com/index.php/IJECC/article/view/256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5T13:36:00Z</dcterms:created>
  <dc:creator>anonymous</dc:creator>
  <dc:description/>
  <cp:keywords/>
  <dc:language>en-US</dc:language>
  <cp:lastModifiedBy>SDI 1055</cp:lastModifiedBy>
  <dcterms:modified xsi:type="dcterms:W3CDTF">2025-02-20T09:04:00Z</dcterms:modified>
  <cp:revision>6</cp:revision>
  <dc:subject/>
  <dc:title/>
</cp:coreProperties>
</file>