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161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imagining the Future of Food: Transforming the Current Food System for Sustainability and Equ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very important for the scientific community and offers interesting ideas for research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comment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response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commen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commen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d more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ill updat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comment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The introduction part is short; add mor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1 or 2 more keyword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rite keywords alphabetically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conclusion part is too long; write a short conclusion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Follow journal guidelines for the bibliography sec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Correct the manuscript as per the comments mentioned in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valuable suggestions , will refine as mention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5T06:10:00Z</dcterms:created>
  <dc:creator>anonymous</dc:creator>
  <dc:description/>
  <cp:keywords/>
  <dc:language>en-US</dc:language>
  <cp:lastModifiedBy>SDI 1172</cp:lastModifiedBy>
  <dcterms:modified xsi:type="dcterms:W3CDTF">2025-02-24T08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6d1362518004c3172895d385099d581e7d9ecf253d8f9e1c3d02166b9bd66e4</vt:lpwstr>
  </property>
</Properties>
</file>