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1598</w:t>
            </w:r>
          </w:p>
        </w:tc>
      </w:tr>
      <w:tr>
        <w:trPr>
          <w:trHeight w:val="2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 Inequalities via Functional Type Generalization of Cauchy-Bunyakovsky-Schwartz Inequal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write the abstract.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should briefly mention why the proposed model or theorems are significant in practical applications. Adding a single sentence to summarize its relevance (e.g., in physics or engineering) would make the abstract more engaging for a wider audience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introduction has a solid foundation but suffers from overly long sentences and occasional redundancies. also, see [? ? ? ? ? ], must be discussed in detail, and rewrite all citations.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pplication section is well-structured but would be enhanced by explicitly discussing the implications of the results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ighlight how the theoretical findings might be applied in real-world scenarios. For instance, discuss potential uses of the model in engineering systems or signal processing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nsure all equations are correctly numbered and consistently aligned. Verify that inline equations are not too crowded with text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: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ify that all references follow the journal’s guidelines for formatting. For example, ensure uniformity in citing multi-author papers and ensure all cited works are relevant and up to date, and add some related work: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amoud, AHMED A., CHAHRA KECHAR, ABDELOUAHEB ARDJOUNI, HOMAN EMADIFAR, ATUL KUMAR, and LAITH ABUALIGAH. "On Hadamard-Caputo implicit fractional integro-differential equations with boundary fractional conditions." Kragujevac Journal of Mathematics 50, no. 3 (2026): 491-504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harif, A. A., Hamoud, A. A., Hamood, M. M., &amp; Ghadle, K. P. (2025). New results on Caputo fractional Volterra-Fredholm integro-differential equations with nonlocal conditions. TWMS J. App. and Eng. Math. 15 (2), 459-472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AM Jameel, AA Hamoud, On Nonlinear Generalized Caputo Fractional Implicit Volterra-Fredholm Model,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iscontinuity, Nonlinearity, and Complexity 14 (2), 439-450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tshan, Shakir M., and Ahmed A. Hamoud. "QUALITATIVE ANALYSIS OF ABR-FRACTIONAL VOLTERRA-FREDHOLM SYSTEM." Nonlinear Functional Analysis and Applications (2024): 113-130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considered your valuable comments during the revision and attached the revised version also with a highlighting for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Gi">
    <w:name w:val="gi"/>
    <w:qFormat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9:26:00Z</dcterms:created>
  <dc:creator>anonymous</dc:creator>
  <dc:description/>
  <cp:keywords/>
  <dc:language>en-US</dc:language>
  <cp:lastModifiedBy>SDI 1172</cp:lastModifiedBy>
  <dcterms:modified xsi:type="dcterms:W3CDTF">2025-02-20T12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979db927d51a0160010aa4cee23cf29446565fa597d3b753356e0d0f71e61f6</vt:lpwstr>
  </property>
</Properties>
</file>