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15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Inequalities via Functional Type Generalization of Cauchy-Bunyakovsky-Schwartz Inequa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ar Rewiever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see the attachment. Thank you for your valıuable rewiev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9:18:00Z</dcterms:created>
  <dc:creator>anonymous</dc:creator>
  <dc:description/>
  <cp:keywords/>
  <dc:language>en-US</dc:language>
  <cp:lastModifiedBy>SDI 1172</cp:lastModifiedBy>
  <dcterms:modified xsi:type="dcterms:W3CDTF">2025-02-20T12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106ccd753c5248436ae8ccc540e661bfa722548333f8eb9bcddc18544b8d677</vt:lpwstr>
  </property>
</Properties>
</file>