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70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ussula rajmahalensis: A new species of Russulaceae from Jharkhand State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979"/>
        <w:gridCol w:w="665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combines morphological and phylogenetic approaches and provides an excellent description of a new specie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ussu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rom India. The spore images are very clear, and the comparison with closely related species is also quite thorough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too broad using "Russulaceae"; it would be better to use "Russula (Russulaceae, Russulales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</w:t>
            </w:r>
            <w:r>
              <w:rPr>
                <w:rFonts w:ascii="Arial" w:hAnsi="Arial" w:cs="Arial" w:eastAsia="SimSun;宋体"/>
                <w:b/>
                <w:bCs/>
                <w:sz w:val="20"/>
                <w:szCs w:val="20"/>
                <w:lang w:eastAsia="zh-CN"/>
              </w:rPr>
              <w:t>：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ussula rajmahalens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: A new specie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ussu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Russulaceae, Russulales) from Jharkhand State, Ind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w, we have changed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too simplistic; it could be enhanced by adding information such as the collection site, host, and the main characteristics of this new species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We have corrected the abstract s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DengXian;等线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it is essential to include spore measurement data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lready mentioned the spore measurement data in the micromorphology description sec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already added the reference in the manuscript using the track changes mode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in the reference s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grammar still needs improvement and refinement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The sequences you used to construct the phylogenetic tree should be compiled into a 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</w:r>
          </w:p>
          <w:p>
            <w:pPr>
              <w:pStyle w:val="CommentText"/>
              <w:rPr>
                <w:rFonts w:ascii="Arial" w:hAnsi="Arial" w:eastAsia="Arial Unicode MS;Arial" w:cs="Arial"/>
                <w:b/>
                <w:b/>
                <w:lang w:eastAsia="en-US"/>
              </w:rPr>
            </w:pPr>
            <w:r>
              <w:rPr>
                <w:rFonts w:eastAsia="Arial Unicode MS;Arial" w:cs="Arial" w:ascii="Arial" w:hAnsi="Arial"/>
                <w:b/>
                <w:lang w:eastAsia="en-US"/>
              </w:rPr>
              <w:t>It is not sufficient to use only one method for tree construction. I recommend adding a Bayesian tree analysis and including support valu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nb-NO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nb-NO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  <w:t>The diagnosis is too simplistic; it should be differentiated both macroscopically and microscopical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b-NO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Geographic location (country), accession nos. are mentioned for every specimen in the tree, so a voucher table is completely superfluou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We donot think the need of Baysean analysis because our specimens are strongly nested with similar looking species with strong Maximum likelihood support valu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We have corrected the diagnosis sec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7:06:00Z</dcterms:modified>
  <cp:revision>119</cp:revision>
  <dc:subject/>
  <dc:title/>
</cp:coreProperties>
</file>