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ussula rajmahalensis: A new species of Russulaceae from Jharkhand State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 Excellent work. There is no need to be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 work, this is novel for sci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n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ethical issu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7:05:00Z</dcterms:modified>
  <cp:revision>118</cp:revision>
  <dc:subject/>
  <dc:title/>
</cp:coreProperties>
</file>