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1550</w:t>
            </w:r>
          </w:p>
        </w:tc>
      </w:tr>
      <w:tr>
        <w:trPr>
          <w:trHeight w:val="38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UMER AWARENESS AND BEHAVIOURAL TRENDS IN THE ADOPTION OF MILLETS AND MILLET-BASED PRODU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rk the correct site ( village/city) for which study conducted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crease the sample siz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recent statistical data in introduct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latest and most relevant literature survey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ive the suitable discussion to prove your findings with supporting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location where it was survey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Consumer cunsuption based products (Like different form of dises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dd the new symbol in place of of Rs. i.e  </w:t>
            </w:r>
            <w:r>
              <w:rPr>
                <w:rFonts w:cs="Arial" w:ascii="Arial" w:hAnsi="Arial"/>
                <w:color w:val="001D35"/>
                <w:sz w:val="20"/>
                <w:szCs w:val="20"/>
                <w:shd w:fill="FFFFFF" w:val="clear"/>
              </w:rPr>
              <w:t>₹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some latest references relevant to your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added some of the latest and relevant references in the revised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or revision and thorough background study is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4T08:17:00Z</dcterms:modified>
  <cp:revision>117</cp:revision>
  <dc:subject/>
  <dc:title/>
</cp:coreProperties>
</file>