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Subtitle"/>
              <w:snapToGrid w:val="false"/>
              <w:spacing w:before="0" w:after="60"/>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11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ey for natural incidence of diseases in rabi soybean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xtraordinary problem has been selected and magnificent work has been done in assessing the dissease severity to tackle up management measures and for introducing crispr gene to control dry root rot in Telangana. The manuscript is well choosen having wide importa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sessment of Rabi soybean diseases in telangana region and to tackle up management stratagies which helpful for farming community.</w:t>
            </w:r>
          </w:p>
        </w:tc>
      </w:tr>
      <w:tr>
        <w:trPr>
          <w:trHeight w:val="41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uch appreci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98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very goo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move old references and add above 2023 year re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stly ,I referedrecent article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s found u must inculcate in your next writing improve your grammar</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included</w:t>
            </w:r>
          </w:p>
        </w:tc>
      </w:tr>
      <w:tr>
        <w:trPr>
          <w:trHeight w:val="74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a anice work carried out and good paper congrats the work is spellboun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34"/>
        <w:gridCol w:w="9213"/>
        <w:gridCol w:w="6374"/>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5:32:00Z</dcterms:created>
  <dc:creator>anonymous</dc:creator>
  <dc:description/>
  <cp:keywords/>
  <dc:language>en-US</dc:language>
  <cp:lastModifiedBy>Editor-24</cp:lastModifiedBy>
  <dcterms:modified xsi:type="dcterms:W3CDTF">2025-02-20T09:37:00Z</dcterms:modified>
  <cp:revision>10</cp:revision>
  <dc:subject/>
  <dc:title/>
</cp:coreProperties>
</file>