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9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aphic Microalgae and Soil Carbon Dynamics: Exploring Their Potential in Climate-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0" w:hanging="0"/>
              <w:rPr>
                <w:rFonts w:ascii="Arial" w:hAnsi="Arial" w:cs="Arial"/>
                <w:sz w:val="20"/>
                <w:szCs w:val="20"/>
              </w:rPr>
            </w:pPr>
            <w:r>
              <w:rPr>
                <w:rFonts w:cs="Arial" w:ascii="Arial" w:hAnsi="Arial"/>
                <w:sz w:val="20"/>
                <w:szCs w:val="20"/>
              </w:rPr>
              <w:t>This manuscript is significant for the scientific community because it highlights the potential of edaphic microalgae as a sustainable tool in climate-smart agriculture. It explores their critical roles in soil carbon sequestration, nutrient cycling, and agricultural productivity, providing scalable solutions to pressing global challenges like soil degradation and climate change. The integration of cutting-edge technologies such as omics approaches and innovative cultivation systems emphasizes its relevance to advancing interdisciplinary research. Moreover, it identifies practical applications and future opportunities for improving soil health and resilience, aligning with global goals for sustainability and climate action.</w:t>
            </w:r>
          </w:p>
          <w:p>
            <w:pPr>
              <w:pStyle w:val="ListParagraph"/>
              <w:ind w:left="40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for the thorough observ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00" w:hanging="0"/>
              <w:rPr>
                <w:rFonts w:ascii="Arial" w:hAnsi="Arial" w:cs="Arial"/>
                <w:sz w:val="20"/>
                <w:szCs w:val="20"/>
              </w:rPr>
            </w:pPr>
            <w:r>
              <w:rPr>
                <w:rFonts w:cs="Arial" w:ascii="Arial" w:hAnsi="Arial"/>
                <w:sz w:val="20"/>
                <w:szCs w:val="20"/>
              </w:rPr>
              <w:t>The title, "Edaphic Microalgae and Soil Carbon Dynamics: Exploring Their Potential in Climate-Smart Agriculture," is suitable as it captures the key themes of the manuscript—microalgae, soil carbon dynamics, and climate-smart agriculture. However, if you seek a more concise or impactful title, consider:"Harnessing Edaphic Microalgae for Soil Carbon Sequestration and Climate-Smart Agriculture."</w:t>
            </w:r>
          </w:p>
          <w:p>
            <w:pPr>
              <w:pStyle w:val="Normal"/>
              <w:ind w:left="40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title has been revised in accordance with the suggestions to better capture the essenc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00" w:hanging="0"/>
              <w:rPr>
                <w:rFonts w:ascii="Arial" w:hAnsi="Arial" w:cs="Arial"/>
                <w:sz w:val="20"/>
                <w:szCs w:val="20"/>
                <w:lang w:val="en-GB"/>
              </w:rPr>
            </w:pPr>
            <w:r>
              <w:rPr>
                <w:rFonts w:cs="Arial" w:ascii="Arial" w:hAnsi="Arial"/>
                <w:sz w:val="20"/>
                <w:szCs w:val="20"/>
              </w:rPr>
              <w:t>Edaphic microalgae are pivotal in enhancing soil health, sequestering carbon, and advancing climate-smart agriculture. These microorganisms significantly increase soil organic carbon (15–30%) and crop yields (up to 20%) through photosynthesis, nutrient cycling, and soil aggregation. Recent advancements in cultivation technologies and genetic tools offer scalable solutions, though challenges like production costs and environmental constraints persist. Future research should prioritize cost-effective systems and multifunctional integration to realize their full potential in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0" w:hanging="0"/>
              <w:rPr>
                <w:rFonts w:ascii="Arial" w:hAnsi="Arial" w:cs="Arial"/>
                <w:sz w:val="20"/>
                <w:szCs w:val="20"/>
              </w:rPr>
            </w:pPr>
            <w:r>
              <w:rPr>
                <w:rFonts w:cs="Arial" w:ascii="Arial" w:hAnsi="Arial"/>
                <w:sz w:val="20"/>
                <w:szCs w:val="20"/>
              </w:rPr>
              <w:t>The manuscript appears to be scientifically correct, providing a well-rounded discussion on the role of edaphic microalgae in soil carbon dynamics and climate-smart agriculture. It uses data-supported claims, such as improvements in soil organic carbon (15–30%) and crop yields (up to 20%), while addressing challenges like production costs and environmental limitations. The manuscript is balanced, referencing recent research and suggesting future directions for scalable and sustainable applications. To ensure full scientific accuracy, the cited data, technological feasibility, and ecological impacts of long-term microalgal use should be thoroughly verified.</w:t>
            </w:r>
          </w:p>
          <w:p>
            <w:pPr>
              <w:pStyle w:val="ListParagraph"/>
              <w:ind w:left="40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all the corrections and incorpora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0" w:hanging="0"/>
              <w:rPr>
                <w:rFonts w:ascii="Arial" w:hAnsi="Arial" w:cs="Arial"/>
                <w:sz w:val="20"/>
                <w:szCs w:val="20"/>
              </w:rPr>
            </w:pPr>
            <w:r>
              <w:rPr>
                <w:rFonts w:cs="Arial" w:ascii="Arial" w:hAnsi="Arial"/>
                <w:sz w:val="20"/>
                <w:szCs w:val="20"/>
              </w:rPr>
              <w:t>The manuscript includes sufficient and recent references, with many citations from 2020 onward, ensuring up-to-date coverage of topics like microalgae, soil carbon dynamics, and climate-smart agriculture. The references effectively support the discussion on key mechanisms, challenges, and applications. However, additional references could further enhance the manuscript, such as Chisti (2007) for large-scale cultivation feasibility, Guiry &amp; Guiry (2019) for advancements in omics technologies, and Smith et al. (2016) for carbon sequestration potential within climate-smart frameworks. Including these could broaden the discussion on scalability, advanced techniques, and integration into sustainable practices.</w:t>
            </w:r>
          </w:p>
          <w:p>
            <w:pPr>
              <w:pStyle w:val="ListParagraph"/>
              <w:ind w:left="40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0" w:firstLine="90"/>
              <w:rPr>
                <w:rFonts w:ascii="Arial" w:hAnsi="Arial" w:cs="Arial"/>
                <w:sz w:val="20"/>
                <w:szCs w:val="20"/>
              </w:rPr>
            </w:pPr>
            <w:r>
              <w:rPr>
                <w:rFonts w:cs="Arial" w:ascii="Arial" w:hAnsi="Arial"/>
                <w:sz w:val="20"/>
                <w:szCs w:val="20"/>
              </w:rPr>
              <w:t>The language quality of the article is clear, precise, and suitable for scholarly communications.</w:t>
            </w:r>
          </w:p>
          <w:p>
            <w:pPr>
              <w:pStyle w:val="Normal"/>
              <w:ind w:left="310" w:firstLine="9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0" w:firstLine="90"/>
              <w:jc w:val="both"/>
              <w:rPr>
                <w:rFonts w:ascii="Arial" w:hAnsi="Arial" w:cs="Arial"/>
                <w:sz w:val="20"/>
                <w:szCs w:val="20"/>
                <w:lang w:val="en-GB"/>
              </w:rPr>
            </w:pPr>
            <w:r>
              <w:rPr>
                <w:rFonts w:cs="Arial" w:ascii="Arial" w:hAnsi="Arial"/>
                <w:sz w:val="20"/>
                <w:szCs w:val="20"/>
                <w:lang w:val="en-GB"/>
              </w:rPr>
              <w:t>Can be accepted after minor correction.</w:t>
            </w:r>
          </w:p>
          <w:p>
            <w:pPr>
              <w:pStyle w:val="NormalWeb"/>
              <w:spacing w:before="0" w:after="0"/>
              <w:ind w:left="310" w:firstLine="9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8:0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c73eda61e9c3a34efd271131b826670f88dd9d45311655fe3ab529c422464d</vt:lpwstr>
  </property>
  <property fmtid="{D5CDD505-2E9C-101B-9397-08002B2CF9AE}" pid="3" name="__Grammarly_42___1">
    <vt:lpwstr>__Grammarly_42___1</vt:lpwstr>
  </property>
  <property fmtid="{D5CDD505-2E9C-101B-9397-08002B2CF9AE}" pid="4" name="__Grammarly_42____i">
    <vt:lpwstr>__Grammarly_42____i</vt:lpwstr>
  </property>
</Properties>
</file>